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89105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залучення представників громадськості міста, зокрема учасників АТО, до участі в процесі надання на пільгових умовах земельних ділянок та їх  розподілу, здійснення всебічного громадського контролю, відповідно до статті 140 Конституції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цього рішення покласти на секретаря міської ради Олександра Челядина та першого заступника міського голови з питань діяльності виконавчих органів ради Ігоря Матвійчука.</w:t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від 16.07.2015    №  3195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ількісний склад громадської комісії 7 осіб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2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 16.07.2015   №  319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клад громадської комісії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питань розподілу земельних ділянок пільговим категоріям громадя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ів П.І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заступник голови правління калуського територіального об’єднання ветеранів Афганістан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сянчук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спілки Союзу чорнобильців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ях С. Р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правління громадської організації «Спілка учасників АТО 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да М,М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громадської організації «Спілка учасників АТО Калущини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дякін С.Б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пілка учасників АТО «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вбан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ім’я захисника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бачук І.А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ромадської організації «Спілка учасників АТО Калущини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09:30:00Z</cp:lastPrinted>
  <dcterms:modified xsi:type="dcterms:W3CDTF">2015-08-26T11:17:00Z</dcterms:modified>
  <cp:revision>6</cp:revision>
  <dc:subject/>
  <dc:title>УКРАЇНА</dc:title>
</cp:coreProperties>
</file>